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28"/>
        </w:rPr>
      </w:pPr>
      <w:r>
        <w:rPr>
          <w:sz w:val="32"/>
          <w:szCs w:val="28"/>
        </w:rPr>
        <w:t xml:space="preserve">Dokladová část </w:t>
      </w:r>
    </w:p>
    <w:p>
      <w:pPr>
        <w:pStyle w:val="Normal"/>
        <w:ind w:right="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Jáchymovský potok ř.km 5,30-5,38-havarijní stav PB zdi</w:t>
      </w:r>
    </w:p>
    <w:p>
      <w:pPr>
        <w:pStyle w:val="Normal"/>
        <w:ind w:right="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right="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ápis +prezenčka ze vstupního jednání 24.6.2020</w:t>
      </w:r>
    </w:p>
    <w:p>
      <w:pPr>
        <w:pStyle w:val="Normal"/>
        <w:ind w:right="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Zápis +prezenčka z jednání 9.9.2020 </w:t>
      </w:r>
    </w:p>
    <w:p>
      <w:pPr>
        <w:pStyle w:val="Normal"/>
        <w:ind w:right="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plán kontrolních prohlídek stavby </w:t>
      </w:r>
    </w:p>
    <w:p>
      <w:pPr>
        <w:pStyle w:val="Normal"/>
        <w:ind w:right="192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2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2"/>
        <w:rPr/>
      </w:pPr>
      <w:r>
        <w:rPr>
          <w:sz w:val="22"/>
          <w:szCs w:val="28"/>
        </w:rPr>
        <w:t>Český rybářský svaz z.s. západočeský územní  svaz  Plzeń</w:t>
      </w:r>
    </w:p>
    <w:p>
      <w:pPr>
        <w:pStyle w:val="Normal"/>
        <w:rPr/>
      </w:pPr>
      <w:r>
        <w:rPr>
          <w:sz w:val="22"/>
          <w:szCs w:val="28"/>
        </w:rPr>
        <w:t>zn. 417/20  z 12.10.202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souhlas za podmínek </w:t>
      </w:r>
    </w:p>
    <w:p>
      <w:pPr>
        <w:pStyle w:val="Normal"/>
        <w:rPr/>
      </w:pPr>
      <w:r>
        <w:rPr>
          <w:sz w:val="22"/>
          <w:szCs w:val="28"/>
        </w:rPr>
        <w:t>- zamezit úniku látek do vodního toku</w:t>
      </w:r>
    </w:p>
    <w:p>
      <w:pPr>
        <w:pStyle w:val="Normal"/>
        <w:rPr/>
      </w:pPr>
      <w:r>
        <w:rPr>
          <w:sz w:val="22"/>
          <w:szCs w:val="28"/>
        </w:rPr>
        <w:t xml:space="preserve">- termín zahájení nahlásit 14 dní předem MO Ostrov-p.Pála  604 386 713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MÚ Ostrov, odbor životního prostředí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č.j. ŽP/63843/2020/StZ  z 1.10.2020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souhlas za podmínek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 maximální možný charakter opevnění toku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nedojde ke znečištění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ochrana přilehlých dřevin </w:t>
      </w:r>
    </w:p>
    <w:p>
      <w:pPr>
        <w:pStyle w:val="Normal"/>
        <w:rPr>
          <w:i/>
          <w:i/>
          <w:sz w:val="22"/>
          <w:szCs w:val="28"/>
        </w:rPr>
      </w:pPr>
      <w:r>
        <w:rPr>
          <w:sz w:val="22"/>
          <w:szCs w:val="28"/>
        </w:rPr>
        <w:t xml:space="preserve">- 14 dní před zahájením informovat ČRS MO Ostrov p.Pálu </w:t>
      </w:r>
      <w:hyperlink r:id="rId2">
        <w:r>
          <w:rPr>
            <w:rStyle w:val="InternetLink"/>
            <w:i/>
            <w:sz w:val="22"/>
            <w:szCs w:val="28"/>
          </w:rPr>
          <w:t>lumpala@seznam.cz</w:t>
        </w:r>
      </w:hyperlink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MÚ Ostrov, odbor majetku města </w:t>
      </w:r>
    </w:p>
    <w:p>
      <w:pPr>
        <w:pStyle w:val="Normal"/>
        <w:rPr/>
      </w:pPr>
      <w:r>
        <w:rPr>
          <w:sz w:val="22"/>
          <w:szCs w:val="28"/>
        </w:rPr>
        <w:t>č.j.MěÚO/65332/2020/OMM/VoM z 9.10.202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souhlas se stavbou do 50m v ochranném pásmu lesa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MÚ Ostrov, odbor životního prostředí , odpady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č.j.ŽP/63842/20 z 5.10.202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souhlas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MÚ Ostrov, odbor životního prostředí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č.j.ŽP/63841/20 z 19.10.202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vodní hospodářství –žádat dle přílohy na formuláři č.6 k vyhlášce  č 503/2006 Sb o vydání společného povolení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ochrana přírody –bylo již vydáno VKP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ochrana půdního fondu –bez připomínek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ochrana ovzduší – bez připomínek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státní správa lesů – zažádat o závazné stanovisko –dotčení pozemků s funkcí lesa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zažádat o umístění stavby do 50m od okraje lesa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zažádat o trvalé či dočasné odnětí pozemků s následným omezením produkčních funkcí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b/>
          <w:sz w:val="22"/>
          <w:szCs w:val="24"/>
        </w:rPr>
        <w:t>ŽP Ostrov</w:t>
      </w:r>
      <w:r>
        <w:rPr>
          <w:sz w:val="22"/>
          <w:szCs w:val="24"/>
        </w:rPr>
        <w:t xml:space="preserve"> č.j. ŽP/03978/20/Je z 4.2.2020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závazné stanovisko- VKP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zabránit znečištění vody a půdy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14 dní před zahájením informovat ČRS-Lumír Pála  604 386 713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provést ochranu dřevin v blízkosti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uvést dotčené pozemky do řádného stavu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TGM Property Ostrov s.r.o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dopis z 6.10.2020</w:t>
      </w:r>
    </w:p>
    <w:p>
      <w:pPr>
        <w:pStyle w:val="Normal"/>
        <w:rPr/>
      </w:pPr>
      <w:r>
        <w:rPr>
          <w:sz w:val="22"/>
          <w:szCs w:val="28"/>
        </w:rPr>
        <w:t xml:space="preserve">- souhlas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M.Hanč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souhlas +2x  situace z 9.10.2020</w:t>
      </w:r>
    </w:p>
    <w:p>
      <w:pPr>
        <w:pStyle w:val="Normal"/>
        <w:rPr/>
      </w:pPr>
      <w:r>
        <w:rPr>
          <w:sz w:val="22"/>
          <w:szCs w:val="28"/>
        </w:rPr>
        <w:t>- souhlas za podmínek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během stavby udržovat přístupovou cestu k MVE čistou </w:t>
      </w:r>
    </w:p>
    <w:p>
      <w:pPr>
        <w:pStyle w:val="Normal"/>
        <w:rPr/>
      </w:pPr>
      <w:r>
        <w:rPr>
          <w:sz w:val="22"/>
          <w:szCs w:val="28"/>
        </w:rPr>
        <w:t>- průběžně čistit dosazovací  prostor před MVE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vlastnická směna pozemků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směna nebude přímo navazovat na ppč. 263 – odstup cca 0,5m –viz situace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pracemi dotčený pozemek bude urovnán a zhutněn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cena za pronájem pozemku 100Kč/m2/rok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není námitka ke kácení křovin </w:t>
      </w:r>
    </w:p>
    <w:p>
      <w:pPr>
        <w:pStyle w:val="Normal"/>
        <w:rPr/>
      </w:pPr>
      <w:r>
        <w:rPr>
          <w:sz w:val="22"/>
          <w:szCs w:val="28"/>
        </w:rPr>
        <w:t xml:space="preserve">- v případě trvalého odstavení MVE finanční  náhradu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Povodí Ohře s.p. Chomutov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zn. POH/43214/2020-2/101100 z 1.10.202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 vyjádření bez připomínek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Povodí Ohře s.p. Chomutov vyjádření odboru PEP </w:t>
      </w:r>
      <w:r>
        <w:rPr>
          <w:sz w:val="22"/>
          <w:szCs w:val="28"/>
        </w:rPr>
        <w:t>z 13.1.202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majetkové poměry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Ředitelství silnic a dálnic  ČR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zn.3759/20-34000/MB z 16.10.202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 souhlas za podmínek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 nevyužívat silnici I/25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- nezměnit odtokové poměry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realizaci mimo zimní období 1.11 – 31.3</w:t>
      </w:r>
    </w:p>
    <w:p>
      <w:pPr>
        <w:pStyle w:val="Normal"/>
        <w:rPr/>
      </w:pPr>
      <w:r>
        <w:rPr>
          <w:sz w:val="22"/>
          <w:szCs w:val="28"/>
        </w:rPr>
        <w:t>- kontaktní osoba Monika Bromová tel.724 207 908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b/>
          <w:sz w:val="22"/>
          <w:szCs w:val="28"/>
        </w:rPr>
        <w:t>Město Jáchymov-souhlas vlastníka pozemků</w:t>
      </w:r>
      <w:r>
        <w:rPr>
          <w:sz w:val="22"/>
          <w:szCs w:val="28"/>
        </w:rPr>
        <w:t xml:space="preserve"> z 15.12.2020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uvést dotčené plochy do původního stavu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před zahájením prací kontaktovat ing.Marschnera (607537071)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b/>
          <w:sz w:val="22"/>
          <w:szCs w:val="28"/>
        </w:rPr>
        <w:t>Město Jáchymov</w:t>
      </w:r>
      <w:r>
        <w:rPr>
          <w:sz w:val="22"/>
          <w:szCs w:val="28"/>
        </w:rPr>
        <w:t xml:space="preserve"> zn.445/20/P/Ne z 27.1.2020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souhlas se vstupem na pozemky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protokolární předání pozemků zpět 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b/>
          <w:sz w:val="22"/>
          <w:szCs w:val="28"/>
        </w:rPr>
        <w:t>Město Jáchymov</w:t>
      </w:r>
      <w:r>
        <w:rPr>
          <w:sz w:val="22"/>
          <w:szCs w:val="28"/>
        </w:rPr>
        <w:t xml:space="preserve"> – souhlas se stavbou s 15.12.2020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souhlas ses stavbou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dojde k majetkoprávnímu vypořádání pozemků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/>
      </w:pPr>
      <w:r>
        <w:rPr>
          <w:b/>
          <w:sz w:val="22"/>
          <w:szCs w:val="24"/>
        </w:rPr>
        <w:t>Lesy Jáchymov s.r.o.</w:t>
      </w:r>
      <w:r>
        <w:rPr>
          <w:b/>
          <w:i/>
          <w:sz w:val="22"/>
          <w:szCs w:val="24"/>
        </w:rPr>
        <w:t xml:space="preserve"> </w:t>
      </w:r>
      <w:r>
        <w:rPr>
          <w:i/>
          <w:sz w:val="22"/>
          <w:szCs w:val="24"/>
        </w:rPr>
        <w:t>z 27.1.2020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souhlas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Vodakva  Vodárny a kanalizace K.Vary ,a.s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č.j. 08211/220/20/Ko-18 z 13.10.202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- souhlas, v místě stavby se jejich zařízení nevyskytuje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b/>
          <w:i/>
          <w:sz w:val="22"/>
          <w:szCs w:val="24"/>
        </w:rPr>
        <w:t>ČEZ Distribuce</w:t>
      </w:r>
      <w:r>
        <w:rPr>
          <w:i/>
          <w:sz w:val="22"/>
          <w:szCs w:val="24"/>
        </w:rPr>
        <w:t xml:space="preserve"> zn.043/1107718220 z 13.2.2020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je tam venkovní vzdušné vedení 22 kV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stavba 4 m od krajního vodiče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stavba 5m od sloupu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práce budou prováděny pod dozorem a na příkaz B-ČEZ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po realizaci kontrola ČEZ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po dobu stavby bude označeno ochranné pásmo VN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>Lesy ČR</w:t>
      </w:r>
      <w:r>
        <w:rPr>
          <w:i/>
          <w:sz w:val="22"/>
          <w:szCs w:val="24"/>
        </w:rPr>
        <w:t xml:space="preserve">  čj.LCR230/002127/2020 Z 1.10.2020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souhlas za podmínek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nezřizovat skládky  na pozemcích lesů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nebudou dotčeny pozemky lesů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stavba do 50m od lesa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nebudou uplatńovány škody od pádu porostů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nebude uplatňováno odkácení lesních porostů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>MÚ Ostrov , ŽP-</w:t>
      </w:r>
      <w:r>
        <w:rPr>
          <w:b/>
          <w:sz w:val="22"/>
          <w:szCs w:val="24"/>
        </w:rPr>
        <w:t>státní správa lesů</w:t>
      </w:r>
      <w:r>
        <w:rPr>
          <w:sz w:val="22"/>
          <w:szCs w:val="24"/>
        </w:rPr>
        <w:t xml:space="preserve"> ČR č.j.ŽP/00916/20 z 6.1.2021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souhlas s umístěním stavby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souhlas s umístěním stavby  ve vzdálenosti do 50m od lesa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b/>
          <w:sz w:val="22"/>
          <w:szCs w:val="28"/>
        </w:rPr>
        <w:t>Policie ČR</w:t>
      </w:r>
      <w:r>
        <w:rPr>
          <w:sz w:val="22"/>
          <w:szCs w:val="28"/>
        </w:rPr>
        <w:t xml:space="preserve"> ,krajské ředitelství KK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č.j.KRPK-84904-2/ČJ-2020-1900DP z 27.11.202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souhlas s přechodnou úpravou provou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souhlas se zvláštním užíváním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Město Ostrov, odbor rozvoje a územního plánování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č.j.MěÚO/07877/2021 z 11.2.2021</w:t>
      </w:r>
    </w:p>
    <w:p>
      <w:pPr>
        <w:pStyle w:val="Normal"/>
        <w:rPr>
          <w:b/>
          <w:b/>
          <w:sz w:val="22"/>
          <w:szCs w:val="24"/>
        </w:rPr>
      </w:pPr>
      <w:r>
        <w:rPr>
          <w:sz w:val="22"/>
          <w:szCs w:val="28"/>
        </w:rPr>
        <w:t xml:space="preserve">souhlas bez podmínek 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588" w:right="1418" w:gutter="0" w:header="0" w:top="68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mpala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7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1-03-24T06:55:00Z</dcterms:modified>
  <cp:revision>68</cp:revision>
  <dc:subject/>
  <dc:title>Technická zpráva</dc:title>
</cp:coreProperties>
</file>